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3 </w:t>
            </w:r>
          </w:p>
        </w:tc>
      </w:tr>
    </w:tbl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аво на заключение договора приобретено Арендатором на открытом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даже права на заключение договора аренды земельного участ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>«Арендодатель»</w:t>
      </w:r>
      <w:r>
        <w:rPr>
          <w:b/>
          <w:bCs/>
          <w:spacing w:val="-4"/>
          <w:w w:val="103"/>
          <w:sz w:val="26"/>
          <w:szCs w:val="26"/>
        </w:rPr>
        <w:t xml:space="preserve">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в лице ____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</w:t>
      </w:r>
      <w:r>
        <w:rPr>
          <w:sz w:val="26"/>
          <w:szCs w:val="26"/>
        </w:rPr>
        <w:t>Устава закрытого административно-территориального образования города Заречного Пензенской области</w:t>
      </w:r>
      <w:r>
        <w:rPr>
          <w:spacing w:val="-4"/>
          <w:w w:val="103"/>
          <w:sz w:val="26"/>
          <w:szCs w:val="26"/>
        </w:rPr>
        <w:t>, _____________________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действующ__ на основании ____________,  в дальнейшем «Арендатор», с другой стороны (далее - Стороны), на основании ______________________  заключили настоящий договор (далее - Договор) о нижеследующ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 xml:space="preserve">кадастровый номер _____________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, зона _________, в соответствии с градостроительным регламентом по территориальной зоне ________, установленным Правилами землепользования и застройки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, утверждённых Решением Собрания представителей г.Заречного от 24.12.2012 № 3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Разрешенное использование – ___________, цель - ______________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3. Земельный участок полностью расположен в границах зоны с реестровым номером 58:00-6.305 от 02.09.2015, вид объекта реестра границ: зона с особыми условиями использования территории, вид зоны по документу: санитарно-защитная зона ООО «Ацетиленовая станц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стоящий Договор заключен на срок _________________ и действует с ___________ по ______________ , вступает в силу с момента его подписания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 в полном объеме за первый год аренды и вносится единовременно победителем аукциона  в течение 10 дней с момента подписания Договора и включает в себя сумму внесенного задатка на участие в аукционе, по реквизитам, указанным в пункте 2.4. Договора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учатель: </w:t>
      </w:r>
      <w:r>
        <w:rPr/>
        <w:t xml:space="preserve">в </w:t>
      </w:r>
      <w:r>
        <w:rPr>
          <w:bCs/>
        </w:rPr>
        <w:t>УФК по Пензенской области (Комитет по управлению имуществом города Заречного Пензенской области)</w:t>
      </w:r>
      <w:r>
        <w:rPr/>
        <w:t xml:space="preserve">, </w:t>
      </w:r>
      <w:r>
        <w:rPr>
          <w:bCs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/>
        <w:t>,</w:t>
      </w:r>
      <w:r>
        <w:rPr>
          <w:b/>
        </w:rPr>
        <w:t xml:space="preserve"> </w:t>
      </w:r>
      <w:bookmarkStart w:id="0" w:name="KBK"/>
      <w:r>
        <w:rPr/>
        <w:t>КБК 96611105012040000120</w:t>
      </w:r>
      <w:bookmarkEnd w:id="0"/>
      <w:r>
        <w:rPr>
          <w:sz w:val="26"/>
          <w:szCs w:val="26"/>
        </w:rPr>
        <w:t>.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5. В случае неисполнения или ненадлежащего исполнения обязанности по оплате арендных платежей, Арендатор уплачивает пеню в размере одной трехсотой ставки рефинансирования Банка России от суммы долга за каждый календарный день просрочки платежа. 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6. Расчетным периодом по Договору является месяц. Арендная плата за второй и последующие годы аренды вносится ежемесячно равными частями, рассчитанными относительно размера ежегодной арендной платы, не позднее 10 числа месяца, за который производится платеж.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7.</w:t>
      </w:r>
      <w:r>
        <w:rPr/>
        <w:t xml:space="preserve"> </w:t>
      </w:r>
      <w:r>
        <w:rPr>
          <w:sz w:val="26"/>
          <w:szCs w:val="26"/>
        </w:rPr>
        <w:t>Неиспользование Участка Арендатором не может служить основанием                для невнесения арендной платы в соответствии с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не вмешиваться в хозяйственную деятельность Арендатора, если она                   не противоречит условиям Договора и законодательству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осуществлять контроль использования Участка, предоставленного в аренд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) требовать исполнения обязательств по Договор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</w:t>
        <w:tab/>
        <w:t>Арендатор впр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4.2.</w:t>
        <w:tab/>
        <w:t>Арендатор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выполнять условия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б)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не допускать действий, приводящих к ухудшению качественных характеристик Участка, экологической обстано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)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) обеспечить Арендодателю и органам государственного и муниципального контроля и надзора свободный доступ на Участо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е)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ж) самостоятельно или по договору с третьими лицами производить уборку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з) выполнять иные обязанности, предусмотренные Земельным кодексом РФ, законодательством РФ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 и расторжение Догов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Изменение условий договора аренды во внесудебном порядке возможно,            за исключением следующих случае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1. Изменение влияет на условия договора аренды, имевшие существенное значение для определения цены на аукцион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 xml:space="preserve">5.1.2. Изменение меняет вид разрешённого использования земельного участка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 xml:space="preserve">5.1.3. Изменение касается замены арендатора, переуступки прав арендатора по договору аренд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4. Изменение касается перевода долга по обязательствам, возникшим из договора аренд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5.1.5. В иных случаях, установленных закон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Изменение и расторжение Договора возможно по соглашению сторон и в судебном порядк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Дополнительные условия Догов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6.1.</w:t>
        <w:tab/>
        <w:t xml:space="preserve">Государственную регистрацию Договора осуществляет Арендодател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ab/>
        <w:t xml:space="preserve">6.2. </w:t>
      </w:r>
      <w:r>
        <w:rPr>
          <w:spacing w:val="5"/>
          <w:sz w:val="26"/>
          <w:szCs w:val="26"/>
        </w:rPr>
        <w:t>Настоящий договор аренды составлен в 3 (трех) экземплярах: один - для</w:t>
      </w:r>
      <w:r>
        <w:rPr>
          <w:spacing w:val="2"/>
          <w:sz w:val="26"/>
          <w:szCs w:val="26"/>
        </w:rPr>
        <w:t xml:space="preserve">   Арендодателя, второй – для Арендатора, третий – </w:t>
      </w:r>
      <w:r>
        <w:rPr>
          <w:sz w:val="26"/>
          <w:szCs w:val="26"/>
        </w:rPr>
        <w:t>для органа, осуществляющего государственную регистрацию прав.</w:t>
      </w:r>
    </w:p>
    <w:p>
      <w:pPr>
        <w:pStyle w:val="Normal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 1. Выписка из Единого государственного реестра недвижимости об объекте недвижимости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1620" w:hanging="1620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2.  Передаточный акт.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реса сторо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ареч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30-летия Победы д.27</w:t>
            </w:r>
          </w:p>
        </w:tc>
        <w:tc>
          <w:tcPr>
            <w:tcW w:w="449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2_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/>
          <w:bCs/>
          <w:color w:val="000000"/>
          <w:spacing w:val="-4"/>
          <w:w w:val="103"/>
          <w:sz w:val="26"/>
          <w:szCs w:val="26"/>
        </w:rPr>
        <w:t xml:space="preserve">   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указанный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59:00Z</dcterms:created>
  <dc:creator>kom-22</dc:creator>
  <dc:description/>
  <cp:keywords/>
  <dc:language>en-US</dc:language>
  <cp:lastModifiedBy>Анна А. Толкачева</cp:lastModifiedBy>
  <cp:lastPrinted>2022-10-10T11:25:00Z</cp:lastPrinted>
  <dcterms:modified xsi:type="dcterms:W3CDTF">2023-01-16T05:59:00Z</dcterms:modified>
  <cp:revision>2</cp:revision>
  <dc:subject/>
  <dc:title>ПРОЕКТ Д О Г О В О РА</dc:title>
</cp:coreProperties>
</file>