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5.02.2023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1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sz w:val="26"/>
          <w:szCs w:val="26"/>
        </w:rPr>
      </w:pPr>
      <w:r>
        <w:rPr>
          <w:rFonts w:cs="Arial Unicode MS"/>
          <w:sz w:val="26"/>
          <w:szCs w:val="26"/>
        </w:rPr>
        <w:t xml:space="preserve">О проведении аукциона по продаже права на заключение договора аренды земельного участка с кадастровым номером 58:34:0010134:747, </w:t>
      </w:r>
      <w:r>
        <w:rPr>
          <w:sz w:val="26"/>
          <w:szCs w:val="26"/>
        </w:rPr>
        <w:t>расположенного по адресу: Пензенская область, г. Заречный, Производственный проезд</w:t>
      </w:r>
      <w:r>
        <w:rPr>
          <w:rFonts w:cs="Arial Unicode MS"/>
          <w:sz w:val="26"/>
          <w:szCs w:val="26"/>
        </w:rPr>
        <w:br/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6.07.2006 № 135-ФЗ «О защите конкуренции», пунктом 1 статьи 39.6, статьями 39.7, 39.8, 39.11, 39.12, 39.13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абзацем 5 пункта 1, пунктами 2, 2.1, 2.2, 2.4, 3 статьи 3, пунктами 1, 2 статьи 8 Закона Российской Федерации от 14.07.1992 № 3297-1 «О закрытом административно-территориальном образовании», пунктом 1 Постановления Правительства Российской Федерации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, 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риказом Министерства строительства и жилищно-коммунального хозяйства Российской Федерации от 15.05.2020 № 264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в целях расчета срока договора аренды земельного участка, находящегося в государственной или муниципальной собственности», пунктом 14.3, части 14 статьи 4.7.1 Устава закрытого административно-территориального образования города Заречного Пензенской области, заявления ООО «Зареченский завод ЖБИ» от 13.01.2023 № 29, выписки из Единого государственного реестра недвижимости об объекте недвижимости от 16.01.2023 № КУВИ-001/2023-7347456, отчета об оценке </w:t>
        <w:br/>
        <w:t>№  23-1-21 от 31.01.2023</w:t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30.03.2023 в 10 часов 00 минут аукцион по продаже права на заключение договора аренды земельного участка с кадастровым номером 58:34:0010134:747, расположенного по адресу: Пензенская область, г. Заречный, Производственный проезд, категория земель-земли населенных пунктов, с разрешенным использованием: Строительная промышленность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 w:val="26"/>
          <w:szCs w:val="26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6. 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7. Опубликовать</w:t>
      </w:r>
      <w:r>
        <w:rPr>
          <w:sz w:val="26"/>
          <w:szCs w:val="26"/>
        </w:rPr>
        <w:t xml:space="preserve">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8. Опубликовать</w:t>
      </w:r>
      <w:r>
        <w:rPr>
          <w:sz w:val="26"/>
          <w:szCs w:val="26"/>
        </w:rPr>
        <w:t xml:space="preserve">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 xml:space="preserve">Размести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 Заречного в информационно-телекоммуникационной сети «Интернет» по адресу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0. </w:t>
      </w:r>
      <w:r>
        <w:rPr>
          <w:sz w:val="26"/>
          <w:szCs w:val="26"/>
        </w:rPr>
        <w:t xml:space="preserve">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Заречного в информационно-телекоммуникационной сети «Интернет» по адресу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11. Сформировать и направить в ФГБУ ФКП Росреестра уведомление в</w:t>
      </w:r>
      <w:r>
        <w:rPr>
          <w:sz w:val="26"/>
          <w:szCs w:val="26"/>
        </w:rPr>
        <w:t xml:space="preserve"> целях воспроизведения дополнительных све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убличных кадастровых картах </w:t>
      </w:r>
      <w:r>
        <w:rPr>
          <w:bCs/>
          <w:sz w:val="26"/>
          <w:szCs w:val="26"/>
        </w:rPr>
        <w:t>в срок, не превышающий трёх дней с даты регистрации настоящего распоря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  А.М. Желтухин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rechny.zato.ru/" TargetMode="External"/><Relationship Id="rId6" Type="http://schemas.openxmlformats.org/officeDocument/2006/relationships/hyperlink" Target="http://www.zarechny.zat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46:00Z</dcterms:created>
  <dc:creator>zamu</dc:creator>
  <dc:description/>
  <cp:keywords/>
  <dc:language>en-US</dc:language>
  <cp:lastModifiedBy>Анна А. Толкачева</cp:lastModifiedBy>
  <cp:lastPrinted>2023-02-13T12:34:00Z</cp:lastPrinted>
  <dcterms:modified xsi:type="dcterms:W3CDTF">2023-02-15T12:46:00Z</dcterms:modified>
  <cp:revision>3</cp:revision>
  <dc:subject/>
  <dc:title> </dc:title>
</cp:coreProperties>
</file>